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keepLines/>
        <w:rPr>
          <w:rFonts w:ascii="Arial" w:hAnsi="Arial" w:cs="Arial"/>
          <w:b/>
          <w:b/>
          <w:caps/>
          <w:sz w:val="16"/>
          <w:szCs w:val="16"/>
          <w:lang w:val="en-US" w:eastAsia="en-US"/>
        </w:rPr>
      </w:pPr>
      <w:r>
        <w:rPr>
          <w:rFonts w:cs="Arial" w:ascii="Arial" w:hAnsi="Arial"/>
          <w:b/>
          <w: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76835</wp:posOffset>
                </wp:positionV>
                <wp:extent cx="2545715" cy="1600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56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Times New Roman" w:cs="Calibri"/>
                                <w:color w:val="auto"/>
                                <w:lang w:val="cs-CZ" w:bidi="ar-SA"/>
                              </w:rPr>
                              <w:t>razítko podatelny VAS divize Jihla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0.75pt;margin-top:6.05pt;width:200.4pt;height:12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alibri" w:hAnsi="Calibri" w:eastAsia="Times New Roman" w:cs="Calibri"/>
                          <w:color w:val="auto"/>
                          <w:lang w:val="cs-CZ" w:bidi="ar-SA"/>
                        </w:rPr>
                        <w:t>razítko podatelny VAS divize Jihlava</w:t>
                      </w:r>
                    </w:p>
                  </w:txbxContent>
                </v:textbox>
                <v:fill o:detectmouseclick="t" type="solid" color2="black"/>
                <v:stroke color="#a5a5a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91865</wp:posOffset>
                </wp:positionH>
                <wp:positionV relativeFrom="page">
                  <wp:posOffset>948690</wp:posOffset>
                </wp:positionV>
                <wp:extent cx="179705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4.7pt" to="289.05pt,74.7pt" ID="Line 3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19925</wp:posOffset>
                </wp:positionH>
                <wp:positionV relativeFrom="page">
                  <wp:posOffset>965835</wp:posOffset>
                </wp:positionV>
                <wp:extent cx="179705" cy="0"/>
                <wp:effectExtent l="0" t="5080" r="0" b="508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76.05pt" to="566.85pt,76.05pt" ID="Line 6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91865</wp:posOffset>
                </wp:positionH>
                <wp:positionV relativeFrom="page">
                  <wp:posOffset>942975</wp:posOffset>
                </wp:positionV>
                <wp:extent cx="0" cy="179705"/>
                <wp:effectExtent l="5080" t="0" r="5080" b="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4.25pt" to="274.95pt,88.35pt" ID="Line 7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200265</wp:posOffset>
                </wp:positionH>
                <wp:positionV relativeFrom="page">
                  <wp:posOffset>965835</wp:posOffset>
                </wp:positionV>
                <wp:extent cx="0" cy="179705"/>
                <wp:effectExtent l="5080" t="0" r="5080" b="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76.05pt" to="566.95pt,90.15pt" ID="Line 9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Calibri" w:hAnsi="Calibri" w:cs="Calibri"/>
          <w:sz w:val="12"/>
          <w:szCs w:val="12"/>
        </w:rPr>
      </w:pPr>
      <w:r>
        <w:rPr>
          <w:rFonts w:eastAsia="Arial" w:cs="Calibri" w:ascii="Calibri" w:hAnsi="Calibri"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rFonts w:eastAsia="Arial" w:cs="Calibri" w:ascii="Calibri" w:hAnsi="Calibri"/>
          <w:color w:val="808080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adresát: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60" w:after="20"/>
              <w:rPr/>
            </w:pPr>
            <w:r>
              <w:rPr>
                <w:rFonts w:cs="Calibri" w:ascii="Calibri" w:hAnsi="Calibri"/>
                <w:b/>
                <w:caps/>
                <w:sz w:val="24"/>
                <w:szCs w:val="24"/>
              </w:rPr>
              <w:t>Vodárenská akciová společnost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a. s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vize JIHLAVA</w:t>
            </w:r>
          </w:p>
        </w:tc>
      </w:tr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Žižkova 93</w:t>
            </w:r>
          </w:p>
        </w:tc>
      </w:tr>
      <w:tr>
        <w:trPr>
          <w:trHeight w:val="90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86 29 JIHLAVA</w:t>
            </w:r>
          </w:p>
        </w:tc>
      </w:tr>
    </w:tbl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491865</wp:posOffset>
                </wp:positionH>
                <wp:positionV relativeFrom="page">
                  <wp:posOffset>2314575</wp:posOffset>
                </wp:positionV>
                <wp:extent cx="0" cy="179705"/>
                <wp:effectExtent l="5080" t="0" r="5080" b="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82.25pt" to="274.95pt,196.35pt" ID="Line 8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7200265</wp:posOffset>
                </wp:positionH>
                <wp:positionV relativeFrom="page">
                  <wp:posOffset>2303145</wp:posOffset>
                </wp:positionV>
                <wp:extent cx="0" cy="179705"/>
                <wp:effectExtent l="5080" t="0" r="5080" b="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5pt,181.35pt" to="566.95pt,195.45pt" ID="Line 10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jc w:val="center"/>
        <w:rPr>
          <w:rFonts w:ascii="Impact" w:hAnsi="Impact" w:cs="Impact"/>
          <w:bCs/>
          <w:shadow/>
          <w:spacing w:val="6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91865</wp:posOffset>
                </wp:positionH>
                <wp:positionV relativeFrom="page">
                  <wp:posOffset>2500630</wp:posOffset>
                </wp:positionV>
                <wp:extent cx="179705" cy="0"/>
                <wp:effectExtent l="0" t="5080" r="0" b="5080"/>
                <wp:wrapNone/>
                <wp:docPr id="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96.9pt" to="289.05pt,196.9pt" ID="Line 4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019925</wp:posOffset>
                </wp:positionH>
                <wp:positionV relativeFrom="page">
                  <wp:posOffset>2494915</wp:posOffset>
                </wp:positionV>
                <wp:extent cx="179705" cy="0"/>
                <wp:effectExtent l="0" t="5080" r="0" b="5080"/>
                <wp:wrapNone/>
                <wp:docPr id="9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196.45pt" to="566.85pt,196.45pt" ID="Line 5" stroked="t" o:allowincell="f" style="position:absolute;mso-position-horizontal-relative:page;mso-position-vertical-relative:pag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mpact" w:ascii="Impact" w:hAnsi="Impact"/>
          <w:bCs/>
          <w:shadow/>
          <w:spacing w:val="60"/>
          <w:sz w:val="48"/>
          <w:szCs w:val="48"/>
        </w:rPr>
        <w:t>ŽÁDOST O VYJÁDŘENÍ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425"/>
        <w:gridCol w:w="1560"/>
        <w:gridCol w:w="425"/>
        <w:gridCol w:w="992"/>
        <w:gridCol w:w="567"/>
        <w:gridCol w:w="425"/>
        <w:gridCol w:w="284"/>
        <w:gridCol w:w="142"/>
        <w:gridCol w:w="1984"/>
        <w:gridCol w:w="284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ŽADATEL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[zástupce STAVEBNÍKA / investora stavby]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DRESA (sídlo): </w:t>
            </w:r>
          </w:p>
        </w:tc>
        <w:tc>
          <w:tcPr>
            <w:tcW w:w="453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Č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left="-108" w:right="-1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</w:tc>
        <w:tc>
          <w:tcPr>
            <w:tcW w:w="396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elefon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AVEBNÍK - Investor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(pokud není uveden výše) 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A (sídlo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4536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Č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</w:tc>
        <w:tc>
          <w:tcPr>
            <w:tcW w:w="3969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elefon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ÍSTO STAVBY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99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arcelní číslo </w:t>
            </w:r>
            <w:r>
              <w:rPr>
                <w:rFonts w:cs="Calibri" w:ascii="Calibri" w:hAnsi="Calibri"/>
                <w:sz w:val="12"/>
                <w:szCs w:val="12"/>
                <w:vertAlign w:val="superscript"/>
              </w:rPr>
              <w:t>(1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2"/>
                <w:szCs w:val="12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ind w:left="-108" w:right="-108" w:firstLine="10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tastrální území</w:t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655" w:type="dxa"/>
            <w:gridSpan w:val="12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</w:rPr>
              <w:t>(1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není nutno uvádět, pokud jsou pozemky / nemovitosti uvedeny v projektové dokumentaci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3" w:type="dxa"/>
            <w:gridSpan w:val="13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Žádost o stanovisko</w:t>
            </w:r>
            <w:r>
              <w:rPr>
                <w:rFonts w:cs="Calibri" w:ascii="Calibri" w:hAnsi="Calibri"/>
                <w:sz w:val="16"/>
                <w:szCs w:val="16"/>
              </w:rPr>
              <w:t>: *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0" w:name="__Fieldmark__0_3319692602"/>
            <w:bookmarkStart w:id="1" w:name="__Fieldmark__0_3319692602"/>
            <w:bookmarkEnd w:id="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istence technické infrastruktury vodovodů / kanalizací a ochranná pásma vodovodů / kanalizací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" w:name="__Fieldmark__1_3319692602"/>
            <w:bookmarkStart w:id="3" w:name="__Fieldmark__1_3319692602"/>
            <w:bookmarkEnd w:id="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žností napojení na technickou infrastrukturu vodovodů a kanalizací (předběžné vyjádření)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" w:name="__Fieldmark__2_3319692602"/>
            <w:bookmarkStart w:id="5" w:name="__Fieldmark__2_3319692602"/>
            <w:bookmarkEnd w:id="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dloužení platnosti vyjádření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" w:name="__Fieldmark__3_3319692602"/>
            <w:bookmarkStart w:id="7" w:name="__Fieldmark__3_3319692602"/>
            <w:bookmarkEnd w:id="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územní rozhodnut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8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" w:name="__Fieldmark__4_3319692602"/>
            <w:bookmarkStart w:id="9" w:name="__Fieldmark__4_3319692602"/>
            <w:bookmarkEnd w:id="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olečné povolení (společné územní a stavební řízení)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94j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0" w:name="__Fieldmark__5_3319692602"/>
            <w:bookmarkStart w:id="11" w:name="__Fieldmark__5_3319692602"/>
            <w:bookmarkEnd w:id="1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územní souhlas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9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2" w:name="__Fieldmark__6_3319692602"/>
            <w:bookmarkStart w:id="13" w:name="__Fieldmark__6_3319692602"/>
            <w:bookmarkEnd w:id="1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lečný územní souhlas a souhlas s provedením ohlášeného stavebního záměru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 [§96a + §104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3319692602"/>
            <w:bookmarkStart w:id="15" w:name="__Fieldmark__7_3319692602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stavby, terénní úpravy, zařízení a udržovací práce nevyžadující stavební povolení ani ohláš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03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3319692602"/>
            <w:bookmarkStart w:id="17" w:name="__Fieldmark__8_3319692602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jednoduché stavby, terénní úpravy a udržovací práce, u kterých postačí ohláš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04, §105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3319692602"/>
            <w:bookmarkStart w:id="19" w:name="__Fieldmark__9_3319692602"/>
            <w:bookmarkEnd w:id="1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tavební povolení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10, §115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3319692602"/>
            <w:bookmarkStart w:id="21" w:name="__Fieldmark__10_3319692602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měna stavby před jejím dokončením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18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_Fieldmark__11_3319692602"/>
            <w:bookmarkStart w:id="23" w:name="__Fieldmark__11_3319692602"/>
            <w:bookmarkEnd w:id="2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olaudační souhlas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2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4" w:name="__Fieldmark__12_3319692602"/>
            <w:bookmarkStart w:id="25" w:name="__Fieldmark__12_3319692602"/>
            <w:bookmarkEnd w:id="2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dčasné užívá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[§123]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6" w:name="__Fieldmark__13_3319692602"/>
            <w:bookmarkStart w:id="27" w:name="__Fieldmark__13_3319692602"/>
            <w:bookmarkEnd w:id="2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kušební provoz 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4]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8" w:name="__Fieldmark__14_3319692602"/>
            <w:bookmarkStart w:id="29" w:name="__Fieldmark__14_3319692602"/>
            <w:bookmarkEnd w:id="2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měna užívá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6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0" w:name="__Fieldmark__15_3319692602"/>
            <w:bookmarkStart w:id="31" w:name="__Fieldmark__15_3319692602"/>
            <w:bookmarkEnd w:id="3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dstranění stavb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[§128]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F2F2F2"/>
                <w:sz w:val="16"/>
                <w:szCs w:val="16"/>
              </w:rPr>
            </w:pPr>
            <w:r>
              <w:rPr>
                <w:rFonts w:cs="Calibri" w:ascii="Calibri" w:hAnsi="Calibri"/>
                <w:color w:val="F2F2F2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2" w:name="__Fieldmark__16_3319692602"/>
            <w:bookmarkStart w:id="33" w:name="__Fieldmark__16_3319692602"/>
            <w:bookmarkEnd w:id="3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očasné anebo trvalé zrušení odběrného místa / produkčního místa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4" w:name="__Fieldmark__17_3319692602"/>
            <w:bookmarkStart w:id="35" w:name="__Fieldmark__17_3319692602"/>
            <w:bookmarkEnd w:id="3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řemístění vodoměru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6" w:name="__Fieldmark__18_3319692602"/>
            <w:bookmarkStart w:id="37" w:name="__Fieldmark__18_3319692602"/>
            <w:bookmarkEnd w:id="3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vlažování pozemků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8" w:name="__Fieldmark__19_3319692602"/>
            <w:bookmarkStart w:id="39" w:name="__Fieldmark__19_3319692602"/>
            <w:bookmarkEnd w:id="3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áměr stavby, studie proveditelnosti, investiční záměr, územní studie, územní plán, apod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color w:val="BFBFBF"/>
                <w:sz w:val="16"/>
                <w:szCs w:val="16"/>
              </w:rPr>
            </w:pPr>
            <w:r>
              <w:rPr>
                <w:rFonts w:cs="Calibri" w:ascii="Calibri" w:hAnsi="Calibri"/>
                <w:color w:val="BFBFBF"/>
                <w:sz w:val="16"/>
                <w:szCs w:val="16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20" w:after="0"/>
              <w:ind w:left="-108" w:right="-108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0" w:name="__Fieldmark__20_3319692602"/>
            <w:bookmarkStart w:id="41" w:name="__Fieldmark__20_3319692602"/>
            <w:bookmarkEnd w:id="4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87" w:type="dxa"/>
            <w:gridSpan w:val="10"/>
            <w:tcBorders/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9639" w:type="dxa"/>
            <w:gridSpan w:val="12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* Prosíme o zaškrtnutí požadovaného stupně řízení ve smyslu zákona č. 183/206 Sb.  / resp. požadovaného typu vyjádření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PLŇUJÍCÍ INFORMAC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57" w:hRule="atLeast"/>
        </w:trPr>
        <w:tc>
          <w:tcPr>
            <w:tcW w:w="25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■</w:t>
            </w:r>
          </w:p>
        </w:tc>
        <w:tc>
          <w:tcPr>
            <w:tcW w:w="2268" w:type="dxa"/>
            <w:tcBorders/>
            <w:shd w:fill="D9D9D9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ŘÍLOHY:</w:t>
            </w:r>
          </w:p>
        </w:tc>
        <w:tc>
          <w:tcPr>
            <w:tcW w:w="7371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371" w:type="dxa"/>
            <w:gridSpan w:val="11"/>
            <w:tcBorders>
              <w:top w:val="dotted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748"/>
        <w:gridCol w:w="567"/>
        <w:gridCol w:w="2067"/>
        <w:gridCol w:w="1193"/>
        <w:gridCol w:w="3261"/>
      </w:tblGrid>
      <w:tr>
        <w:trPr/>
        <w:tc>
          <w:tcPr>
            <w:tcW w:w="337" w:type="dxa"/>
            <w:tcBorders/>
            <w:vAlign w:val="bottom"/>
          </w:tcPr>
          <w:p>
            <w:pPr>
              <w:pStyle w:val="Normal"/>
              <w:spacing w:before="30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</w:t>
            </w:r>
          </w:p>
        </w:tc>
        <w:tc>
          <w:tcPr>
            <w:tcW w:w="2748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ne</w:t>
            </w:r>
          </w:p>
        </w:tc>
        <w:tc>
          <w:tcPr>
            <w:tcW w:w="2067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74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0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6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pis žadatele / stavebník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76"/>
        <w:gridCol w:w="425"/>
        <w:gridCol w:w="1985"/>
        <w:gridCol w:w="425"/>
        <w:gridCol w:w="1984"/>
        <w:gridCol w:w="378"/>
        <w:gridCol w:w="3166"/>
        <w:gridCol w:w="284"/>
      </w:tblGrid>
      <w:tr>
        <w:trPr>
          <w:trHeight w:val="47" w:hRule="atLeast"/>
        </w:trPr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yjádření VAS</w:t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2" w:name="__Fieldmark__21_3319692602"/>
            <w:bookmarkStart w:id="43" w:name="__Fieldmark__21_3319692602"/>
            <w:bookmarkEnd w:id="4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DESLAT POŠTOU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 adresu žadatele</w:t>
            </w:r>
          </w:p>
        </w:tc>
        <w:tc>
          <w:tcPr>
            <w:tcW w:w="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4" w:name="__Fieldmark__22_3319692602"/>
            <w:bookmarkStart w:id="45" w:name="__Fieldmark__22_3319692602"/>
            <w:bookmarkEnd w:id="4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DESLAT E-MAILEM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 adresu žadatele</w:t>
            </w:r>
          </w:p>
        </w:tc>
        <w:tc>
          <w:tcPr>
            <w:tcW w:w="3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6" w:name="__Fieldmark__23_3319692602"/>
            <w:bookmarkStart w:id="47" w:name="__Fieldmark__23_3319692602"/>
            <w:bookmarkEnd w:id="4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EODESÍLAT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k osobnímu vyzvednutí na podatelně VAS)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284" w:top="881" w:footer="416" w:bottom="7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/>
      <w:tc>
        <w:tcPr>
          <w:tcW w:w="5069" w:type="dxa"/>
          <w:tcBorders>
            <w:right w:val="single" w:sz="2" w:space="0" w:color="808080"/>
          </w:tcBorders>
        </w:tcPr>
        <w:p>
          <w:pPr>
            <w:pStyle w:val="Footer"/>
            <w:spacing w:before="60" w:after="0"/>
            <w:rPr/>
          </w:pPr>
          <w:bookmarkStart w:id="48" w:name="OLE_LINK2"/>
          <w:bookmarkStart w:id="49" w:name="OLE_LINK1"/>
          <w:bookmarkEnd w:id="48"/>
          <w:bookmarkEnd w:id="49"/>
          <w:r>
            <w:rPr>
              <w:rFonts w:cs="Arial" w:ascii="Arial" w:hAnsi="Arial"/>
              <w:b/>
              <w:color w:val="7F7F7F"/>
              <w:sz w:val="12"/>
              <w:szCs w:val="12"/>
            </w:rPr>
            <w:t>VODÁRENSKÁ AKCIOVÁ SPOLEČNOST, a.s.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b/>
              <w:b/>
              <w:color w:val="7F7F7F"/>
              <w:sz w:val="12"/>
              <w:szCs w:val="12"/>
            </w:rPr>
          </w:pPr>
          <w:r>
            <w:rPr>
              <w:rFonts w:cs="Arial" w:ascii="Arial" w:hAnsi="Arial"/>
              <w:b/>
              <w:color w:val="7F7F7F"/>
              <w:sz w:val="12"/>
              <w:szCs w:val="12"/>
            </w:rPr>
            <w:t>Divize Jihlava, Žižkova 93, 586 29 Jihlava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>KONTAKT: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telefon (+420)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 xml:space="preserve">567 569 111 </w:t>
          </w:r>
        </w:p>
        <w:p>
          <w:pPr>
            <w:pStyle w:val="Footer"/>
            <w:rPr>
              <w:rFonts w:ascii="Arial" w:hAnsi="Arial" w:cs="Arial"/>
              <w:b/>
              <w:b/>
              <w:color w:val="808080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e-mail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sekretariat@vasji.cz</w:t>
          </w:r>
        </w:p>
      </w:tc>
      <w:tc>
        <w:tcPr>
          <w:tcW w:w="5069" w:type="dxa"/>
          <w:tcBorders>
            <w:left w:val="single" w:sz="2" w:space="0" w:color="808080"/>
          </w:tcBorders>
        </w:tcPr>
        <w:p>
          <w:pPr>
            <w:pStyle w:val="Footer"/>
            <w:spacing w:before="60" w:after="0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sídlo společnosti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Soběšická 820/156, Lesná, 638 00 Brno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7F7F7F"/>
              <w:sz w:val="12"/>
              <w:szCs w:val="12"/>
            </w:rPr>
            <w:t>IČ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:    49455842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, </w:t>
          </w:r>
        </w:p>
        <w:p>
          <w:pPr>
            <w:pStyle w:val="Footer"/>
            <w:rPr/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DIČ: </w:t>
          </w:r>
          <w:r>
            <w:rPr>
              <w:rFonts w:cs="Arial" w:ascii="Arial" w:hAnsi="Arial"/>
              <w:b/>
              <w:color w:val="7F7F7F"/>
              <w:sz w:val="12"/>
              <w:szCs w:val="12"/>
            </w:rPr>
            <w:t>CZ49455842</w:t>
          </w:r>
          <w:r>
            <w:rPr>
              <w:rFonts w:cs="Arial" w:ascii="Arial" w:hAnsi="Arial"/>
              <w:color w:val="7F7F7F"/>
              <w:sz w:val="12"/>
              <w:szCs w:val="12"/>
            </w:rPr>
            <w:t xml:space="preserve">                                                                 </w:t>
          </w:r>
        </w:p>
        <w:p>
          <w:pPr>
            <w:pStyle w:val="Footer"/>
            <w:rPr>
              <w:rFonts w:ascii="Arial" w:hAnsi="Arial" w:cs="Arial"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 xml:space="preserve">Společnost je zaregistrována v obchodním rejstříku </w:t>
          </w:r>
        </w:p>
        <w:p>
          <w:pPr>
            <w:pStyle w:val="Footer"/>
            <w:rPr>
              <w:rFonts w:ascii="Arial" w:hAnsi="Arial" w:cs="Arial"/>
              <w:b/>
              <w:b/>
              <w:color w:val="7F7F7F"/>
              <w:sz w:val="12"/>
              <w:szCs w:val="12"/>
            </w:rPr>
          </w:pPr>
          <w:r>
            <w:rPr>
              <w:rFonts w:cs="Arial" w:ascii="Arial" w:hAnsi="Arial"/>
              <w:color w:val="7F7F7F"/>
              <w:sz w:val="12"/>
              <w:szCs w:val="12"/>
            </w:rPr>
            <w:t>vedeném Krajským soudem v Brně, oddíl B, vložka 1181</w:t>
          </w:r>
        </w:p>
      </w:tc>
    </w:tr>
  </w:tbl>
  <w:p>
    <w:pPr>
      <w:pStyle w:val="Footer"/>
      <w:tabs>
        <w:tab w:val="center" w:pos="4536" w:leader="none"/>
        <w:tab w:val="left" w:pos="6893" w:leader="none"/>
        <w:tab w:val="right" w:pos="9072" w:leader="none"/>
      </w:tabs>
      <w:spacing w:lineRule="atLeast" w:line="0"/>
      <w:rPr>
        <w:sz w:val="12"/>
        <w:szCs w:val="12"/>
      </w:rPr>
    </w:pPr>
    <w:r>
      <w:rPr>
        <w:sz w:val="12"/>
        <w:szCs w:val="12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6170</wp:posOffset>
              </wp:positionH>
              <wp:positionV relativeFrom="paragraph">
                <wp:posOffset>36830</wp:posOffset>
              </wp:positionV>
              <wp:extent cx="1350645" cy="17653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4"/>
                              <w:szCs w:val="14"/>
                            </w:rPr>
                            <w:t>www.vodarenska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5pt;height:13.9pt;mso-wrap-distance-left:9.05pt;mso-wrap-distance-right:9.05pt;mso-wrap-distance-top:0pt;mso-wrap-distance-bottom:0pt;margin-top:2.9pt;mso-position-vertical-relative:text;margin-left:18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7F7F7F"/>
                        <w:sz w:val="14"/>
                        <w:szCs w:val="14"/>
                      </w:rPr>
                      <w:t>www.vodarensk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6096"/>
    </w:tblGrid>
    <w:tr>
      <w:trPr>
        <w:trHeight w:val="847" w:hRule="atLeast"/>
      </w:trPr>
      <w:tc>
        <w:tcPr>
          <w:tcW w:w="407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FFFF"/>
              <w:sz w:val="18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354580" cy="524510"/>
                <wp:effectExtent l="0" t="0" r="0" b="0"/>
                <wp:docPr id="10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2" r="-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4580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Calibri" w:hAnsi="Calibri" w:cs="Calibri"/>
              <w:b/>
              <w:b/>
              <w:color w:val="00FFFF"/>
              <w:sz w:val="28"/>
              <w:szCs w:val="28"/>
            </w:rPr>
          </w:pPr>
          <w:r>
            <w:rPr>
              <w:rFonts w:cs="Calibri" w:ascii="Calibri" w:hAnsi="Calibri"/>
              <w:b/>
              <w:color w:val="00FFFF"/>
              <w:sz w:val="28"/>
              <w:szCs w:val="28"/>
            </w:rPr>
          </w:r>
        </w:p>
      </w:tc>
    </w:tr>
  </w:tbl>
  <w:p>
    <w:pPr>
      <w:pStyle w:val="Header"/>
      <w:rPr>
        <w:rFonts w:ascii="Calibri" w:hAnsi="Calibri" w:cs="Calibri"/>
        <w:sz w:val="4"/>
        <w:szCs w:val="4"/>
      </w:rPr>
    </w:pPr>
    <w:r>
      <w:rPr>
        <w:rFonts w:cs="Calibri" w:ascii="Calibri" w:hAnsi="Calibri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caps/>
      <w:sz w:val="40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54:00Z</dcterms:created>
  <dc:creator>Javůrek Bohuslav</dc:creator>
  <dc:description/>
  <cp:keywords/>
  <dc:language>en-US</dc:language>
  <cp:lastModifiedBy>Javůrek Bohuslav</cp:lastModifiedBy>
  <cp:lastPrinted>2019-01-10T10:51:00Z</cp:lastPrinted>
  <dcterms:modified xsi:type="dcterms:W3CDTF">2019-01-10T11:50:00Z</dcterms:modified>
  <cp:revision>22</cp:revision>
  <dc:subject/>
  <dc:title>razítko podatelny</dc:title>
</cp:coreProperties>
</file>